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348" w:leader="none"/>
        </w:tabs>
        <w:ind w:right="-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кономической ответственности за передачу международных пассажирских поездов с нарушением графика движения по межгосударственным стыковым пунктам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(г. Минск 22 мая 2009 года)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ороны настоящего Соглашения, перечисленные в Приложении № 1, при </w:t>
      </w:r>
      <w:r>
        <w:rPr>
          <w:sz w:val="26"/>
          <w:szCs w:val="26"/>
        </w:rPr>
        <w:t xml:space="preserve">передаче пассажирских поездов, </w:t>
      </w:r>
      <w:r>
        <w:rPr>
          <w:color w:val="000000"/>
          <w:spacing w:val="-1"/>
          <w:sz w:val="26"/>
          <w:szCs w:val="26"/>
        </w:rPr>
        <w:t xml:space="preserve">курсирующих в международном сообщении, </w:t>
      </w:r>
      <w:r>
        <w:rPr>
          <w:sz w:val="26"/>
          <w:szCs w:val="26"/>
        </w:rPr>
        <w:t>с нарушением графика движения по межгосударственным стыковым пунктам</w:t>
      </w:r>
      <w:r>
        <w:rPr>
          <w:spacing w:val="-1"/>
          <w:sz w:val="26"/>
          <w:szCs w:val="26"/>
        </w:rPr>
        <w:t xml:space="preserve">, согласились с нижеследующим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lv-LV"/>
        </w:rPr>
      </w:pPr>
      <w:r>
        <w:rPr>
          <w:sz w:val="26"/>
          <w:szCs w:val="26"/>
        </w:rPr>
        <w:t>1.1.</w:t>
      </w: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</w:rPr>
        <w:t xml:space="preserve">Настоящее Соглашение устанавливает взаимную экономическую ответственность </w:t>
      </w:r>
      <w:r>
        <w:rPr>
          <w:spacing w:val="-3"/>
          <w:sz w:val="26"/>
          <w:szCs w:val="26"/>
        </w:rPr>
        <w:t>железных дорог государств-участников Содружества Независимых Государств, Грузии, Латвийской Республики, Литовской Республики, Эстонской Республики</w:t>
      </w:r>
      <w:r>
        <w:rPr>
          <w:sz w:val="26"/>
          <w:szCs w:val="26"/>
        </w:rPr>
        <w:t xml:space="preserve"> за передачу через межгосударственные стыковые пункты международных пассажирских поездов, кроме поездов </w:t>
      </w:r>
      <w:r>
        <w:rPr>
          <w:bCs/>
          <w:sz w:val="26"/>
          <w:szCs w:val="26"/>
        </w:rPr>
        <w:t xml:space="preserve">приграничного пригородного (регионального) </w:t>
      </w:r>
      <w:r>
        <w:rPr>
          <w:sz w:val="26"/>
          <w:szCs w:val="26"/>
        </w:rPr>
        <w:t>сообщения, (далее – пассажирские поезда) с нарушением графика движения (далее – опоздание), определяет величину ответственности, порядок ее начисления и взаиморасч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Соглашение разработано в целях дальнейшего совершенствования международных пассажирских перевозок, повышения  качества выполнения графика движения поездов и обслуживания пассажиров, организации взаимодействия Сторон при следовании пассажирских поездов через межгосударственные стыковые пункты и направлено на принятие Сторонами Соглашения мер по вводу в график пассажирских поездов, следующих с опозда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Основой организации пропуска пассажирских поездов являются разработанные железнодорожными администрациями совместно с Дирекцией Совета по железнодорожному транспорту государств-участников Содружества (далее - Дирекция Совета) и утвержденные Советом по железнодорожному транспорту государств-участников Содружества (далее - Совет) технологические документы – график движения поездов, Порядок управления маршрутами международного пассажирского железнодорожного  сообщ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Соглашение является обязательным для исполнения всеми Сторо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Учет опозданий пассажирских поездов при проследовании по межгосударственным стыковым пунктам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Передача пассажирских поездов между сопредельными Сторонами осуществляется по межгосударственным стыковым пунктам</w:t>
      </w:r>
      <w:r>
        <w:rPr>
          <w:b/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МГСП), определенным международными договорами. </w:t>
      </w:r>
    </w:p>
    <w:p>
      <w:pPr>
        <w:pStyle w:val="BodyText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ет опозданий пассажирских поездов по межгосударственным стыковым пунктам осуществляется каждой из сопредельных Сторон в соответствии с «Инструкцией по учету передачи международных пассажирских поездов по межгосударственным стыковым пунктам, порядку расследования и обмена информацией об опозданиях поездов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Инструкция) на 30 минут и более с применением автоматизированной системы учёта перехода международных пассажирских поездов по межгосударственным стыковым пунктам (далее – АС УПП МГСП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В случае проследования пассажирского поезда по МГСП</w:t>
      </w:r>
      <w:r>
        <w:rPr>
          <w:b/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 xml:space="preserve">с опозданием 30 минут и более диспетчерский аппарат принимающей Стороны в оперативном порядке уведомляет об этом сменного диспетчера Дирекции Совета, который фиксирует полученную информацию и уведомляет диспетчерский аппарат сдающей Сторон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Экономическая ответственность и её разме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передачу пассажирских поездов через МГСП с опозданием,  Сторона, допустившая  опоздание,  несет экономическую ответственность за каждые  полные 30 минут опоздания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Транзитная железнодорожная администрация несет ответственность только за увеличение времени опоздания пассажирского поезда на своей территории на 30 минут и бол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а опоздание пассажирских поездов осуществляется по единой ставке - 200 швейцарских франков за каждые полные 30 минут опоздания.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взаиморасчетов</w:t>
      </w:r>
    </w:p>
    <w:p>
      <w:pPr>
        <w:pStyle w:val="Normal"/>
        <w:ind w:left="24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 истечении каждого месяца сопредельные Стороны составляют Сводную ведомость передачи пассажирских поездов с нарушением графика движения в соответствии с Инструк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В Сводную ведомость (Приложение № 2) включаются все пассажирские поезда, переданные с нарушением графика движения на 30 минут и более, которая составляется в двух экземплярах и подписывается уполномоченными представителями Сторон.  На основании согласованной Сводной  ведомости Стороны формируют Расчетную ведомост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Сторона, допустившая опоздания пассажирских  поездов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е подлежащие экономической ответственности в соответствии с пунктом 5.1 и 6.1, прилагает к Сводной ведомости документы, подтверждающие отсутствие ее ответств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невыполнения положений настоящего Соглашения одной из Сторон в части направления и согласования Сводной ведомости, заинтересованная Сторона вправе, по истечение трёх месяцев, следующих за отчетным, обратиться в Дирекцию Совета о применении экономической ответственности в безакцептном порядке к виновной Стороне.</w:t>
      </w: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рассматривает поступившее предложение, при необходимости, запрашивает соответствующие документы у Стороны, не подписавшей Сводную ведомость, и принимает решение о применении экономической ответственности в безакцептном порядке, либо непримен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При несогласовании Сводной ведомости в связи с имеющимися разногласиями, заинтересованная Сторона для их разрешения вправе обратиться в Дирекцию Совета, которая, на основании представленных материалов, направляет причастным Сторонам свое заклю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В случае, если сопредельны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ми не принималось решение об установлении ответственности по факту опоздания пассажирского поезда на 30 минут и более, Дирекция Совета объявляет о применении экономической ответственности к сдающей или принимающей Стороне в безакцепт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 Составление и направление Расчетной ведомости, а также осуществление взаиморасчётов по экономической ответственности осуществляются в соответствии с Правилами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 (далее – Правила комплексных расчетов).</w:t>
      </w:r>
    </w:p>
    <w:p>
      <w:pPr>
        <w:pStyle w:val="Normal"/>
        <w:ind w:firstLine="709"/>
        <w:jc w:val="both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лучаи неприменения экономической ответствен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Экономическая ответственность не примен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 при сдаче Стороной пассажирского поезда, с опозданием по причине позднего поступления от железных дорог, не являющихся Сторонами настоящего Соглашения, и не увеличения времени опоздания поезда на своей территории на 30 минут и боле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 при технической неисправности подвижного состава и (или) железнодорожной инфраструктуры, возникшей не по вине Стор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3  в связи с необходимостью оказания медицинской помощ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4  при задержке пассажирского поезда государственными органами (пограничными, таможенными, правоохранительными и др.) по причинам, не зависящим от Сторон, за исключением случаев задержек поездов контролирующими органами по вине поездной бригады железнодорожной администрации формирования поезд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 к сдающей Стороне – при передаче с опозданием пассажирского поезда из-за позднего подвода локомотива с принимающей Стороны, технической неисправности подвижного состава формирования принимающей Стороны или опозданий пассажирских поездов на МГСП по вине поездных бригад формирования принимающей Стороны при проведении контроля государственными органами (пограничными, таможенными, правоохранительными и др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6 В период перехода на летнее/зимнее время и на новый график движения поез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 случае опоздания пассажирских поездов по причинам, не указанным в пункте 5.1 и в разделе 6, возникает экономическая ответственность у сдающей/принимающей Сторо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стоятельства непреодолимой сил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 Ни одна из Сторон не несет ответственности перед другой Стороной за неисполнение или ненадлежащее исполнение обязательств по настоящему Соглашению в случаях: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1 вызванных обстоятельствами непреодолимой силы, то есть чрезвычайными и непредотвратимыми при данных условиях обстоятельствами, в том числе объявленной или фактической войной, гражданскими волнениями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эпидемиями, блокадами, эмбарго, пожарами, землетрясениями, наводнениями и другими стихийными природными бедствиями, подтвержденными уполномоченными органами государственной в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2 вызванных изданиями актов органов государственной власти, препятствующих исполнению Сторонами своих обяза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Сторона, которая не имеет возможности исполнять свои обязательства вследствие действия обстоятельств непреодолимой силы, должна не позднее, чем в пятидневный срок после наступления таковых обстоятельств, известить другие Стороны об этом и их влиянии на исполнение обязательств по настоящему Соглашен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Если обстоятельства непреодолимой силы действуют на протяжении трех последовательных месяцев, Сторона может выйти из настоящего Соглашения порядком, предусмотренным в разделе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зрешение сп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Все споры, возникающие при исполнении настоящего Соглашения, решаются Сторонами путем переговор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 Если споры, вытекающие из настоящего Соглашения, не урегулированы Сторонами путем переговоров, в том числе с привлечением Дирекции Совета, или в претензионном порядке, заявления о рассмотрении спора или задолженности передаются заинтересованной Стороной на рассмотрение </w:t>
      </w:r>
      <w:r>
        <w:rPr>
          <w:bCs/>
          <w:sz w:val="26"/>
          <w:szCs w:val="26"/>
        </w:rPr>
        <w:t>действующей в рамках Совета Комиссии по урегулированию</w:t>
      </w:r>
      <w:r>
        <w:rPr>
          <w:sz w:val="26"/>
          <w:szCs w:val="26"/>
        </w:rPr>
        <w:t xml:space="preserve"> споров и </w:t>
      </w:r>
      <w:r>
        <w:rPr>
          <w:bCs/>
          <w:sz w:val="26"/>
          <w:szCs w:val="26"/>
        </w:rPr>
        <w:t>взаиморасчетов межд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железнодорожными администрациями государств-участников Содружества Независимых Государств, Грузии, Латвийской Республики, Эстонской Республики. </w:t>
      </w:r>
      <w:r>
        <w:rPr>
          <w:sz w:val="26"/>
          <w:szCs w:val="26"/>
        </w:rPr>
        <w:t xml:space="preserve">Споры, не урегулированные Комиссией, рассматриваются компетентными судебными органами страны  по месту учреждения Стороны-ответчи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2" w:leader="none"/>
          <w:tab w:val="right" w:pos="924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2" w:leader="none"/>
          <w:tab w:val="right" w:pos="924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Внесение изменений и дополнений </w:t>
      </w:r>
    </w:p>
    <w:p>
      <w:pPr>
        <w:pStyle w:val="Normal"/>
        <w:tabs>
          <w:tab w:val="clear" w:pos="708"/>
          <w:tab w:val="center" w:pos="4622" w:leader="none"/>
          <w:tab w:val="right" w:pos="9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Функции депозитария по настоящему Соглашению возлагаются на Дирекцию Сов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В настоящее Соглашение могут быть внесены изменения и дополнения по согласованию Сторон, с последующим утверждением  на заседании 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Предложения Сторон по изменению и дополнению Соглашения направляются в Дирекцию Совета и одновременно всем Сторонам. Обобщенные предложения и свои предложения, выносимые на рассмотрение, Дирекция Совета направляет Сторонам не позднее, чем за 30 суток до созыва соответствующего совещ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Изменения и дополнения, внесенные в Соглашение, вступают в силу с даты, установленной в протоколе заседания Сов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соединение, выход и прекращение действия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Соглашение открыто для присоединения других железных дорог, разделяющих цели и принципы настоящего Соглашения. Заявление о присоединении представляется в Дирекцию Сове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Каждая из Сторон имеет право выйти из настоящего Соглашения, извещение об этом представляется в Дирекцию Совета и Сторонам не позднее, чем за 6 календарных  месяцев до предполагаемой даты выход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Присоединение к настоящему Соглашению, выход из настоящего Соглашения, а также прекращение действия настоящего Соглашения осуществляются на основании решения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4. Стороны обязаны осуществить полный взаиморасчет по предмету настоящего Соглашения в течение трех месяцев после выхода из настоящего Соглашения или его расторжения.</w:t>
      </w:r>
      <w:r>
        <w:rPr>
          <w:b/>
          <w:color w:val="C0504D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8000"/>
          <w:sz w:val="26"/>
          <w:szCs w:val="26"/>
        </w:rPr>
      </w:pPr>
      <w:r>
        <w:rPr>
          <w:b/>
          <w:color w:val="008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рочи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Все приложения к настоящему Соглашению являются его неотъемлемыми частя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0.2.</w:t>
        <w:tab/>
        <w:t xml:space="preserve"> К настоящему Соглашению прилага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риложение № 1 - Перечень Сторон Соглашения;</w:t>
      </w:r>
    </w:p>
    <w:p>
      <w:pPr>
        <w:pStyle w:val="Normal"/>
        <w:ind w:firstLine="709"/>
        <w:jc w:val="both"/>
        <w:rPr>
          <w:strike/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- Приложение № 2 - Сводная  ведомость  </w:t>
      </w:r>
      <w:r>
        <w:rPr>
          <w:sz w:val="26"/>
          <w:szCs w:val="26"/>
        </w:rPr>
        <w:t>передачи международных пассажирских поездов с нарушением графика движения поездов по МГСП.</w:t>
      </w:r>
    </w:p>
    <w:p>
      <w:pPr>
        <w:pStyle w:val="Normal"/>
        <w:ind w:firstLine="709"/>
        <w:rPr>
          <w:strike/>
          <w:spacing w:val="-10"/>
          <w:sz w:val="26"/>
          <w:szCs w:val="26"/>
        </w:rPr>
      </w:pPr>
      <w:r>
        <w:rPr>
          <w:strike/>
          <w:spacing w:val="-1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вступает в силу с даты, установленной решением Совета по железнодорожному транспорт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о 22 мая 2009 года в г. Минске в одном экземпляре на русском языке. Подписанный экземпляр хранится в архиве Дирекции Совета по железнодорожному транспорту, которая направит железнодорожным администрациям, подписавшим настоящее Соглашение, его заверенную коп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60" w:hanging="9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Соглашению об  экономической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ственности за передачу международных пассажирских поездов с нарушением графика движения  по межгосударственным стыковым пункта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еречень Сторон Соглашения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Закрытое акционерное общество «Азербайджанские железные дороги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Закрытое акционерное общество «Южно-Кавказская железная дорога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сударственное объединение «Белорусская  железная дорога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Акционерное обществ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Грузинская железная дорога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онерное общество «Национальная компания «Казахстанские железные дорог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сударственное предприятие «Национальная Компания «Киргизская железная дорога»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сударственное предприятие «Железная дорога Молдовы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крытое акционерное общество «Российские железные дороги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сударственное унитарное предприятие «Таджикская железная дорога»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инистерство железнодорожного транспорта Туркменистан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ционерное общество «Узбекские железные дороги»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ое акционерное общество «Украинская железная дорога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сударственное акционерное общество «Латвийская железная дорога»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Акционерное общество «Литовские железные дороги»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Акционерное общество «Эстонская железная дорога»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360" w:hanging="9180"/>
        <w:jc w:val="right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ind w:left="108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 Соглашению об экономической ответственности</w:t>
      </w:r>
    </w:p>
    <w:p>
      <w:pPr>
        <w:pStyle w:val="Normal"/>
        <w:widowControl w:val="false"/>
        <w:autoSpaceDE w:val="false"/>
        <w:ind w:left="108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 передачу международных пассажирских поездов с нарушением графика движения  по межгосударственным стыковым пунктам</w:t>
      </w:r>
    </w:p>
    <w:p>
      <w:pPr>
        <w:pStyle w:val="Normal"/>
        <w:widowControl w:val="false"/>
        <w:autoSpaceDE w:val="false"/>
        <w:ind w:left="9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24"/>
        <w:spacing w:before="0" w:after="0"/>
        <w:jc w:val="center"/>
        <w:rPr/>
      </w:pPr>
      <w:r>
        <w:rPr/>
        <w:t>СВОДНАЯ ВЕДОМОСТЬ УЧЕТА</w:t>
      </w:r>
    </w:p>
    <w:p>
      <w:pPr>
        <w:pStyle w:val="Style24"/>
        <w:spacing w:before="0" w:after="0"/>
        <w:jc w:val="center"/>
        <w:rPr/>
      </w:pPr>
      <w:r>
        <w:rPr/>
        <w:t xml:space="preserve">передачи международных пассажирских поездов с нарушением графика движения поездов по МГСП </w:t>
      </w:r>
    </w:p>
    <w:p>
      <w:pPr>
        <w:pStyle w:val="Style24"/>
        <w:spacing w:before="0" w:after="0"/>
        <w:jc w:val="center"/>
        <w:rPr/>
      </w:pPr>
      <w:r>
        <w:rPr/>
        <w:t>по ______________ ж.д.а.</w:t>
      </w:r>
    </w:p>
    <w:p>
      <w:pPr>
        <w:pStyle w:val="Style24"/>
        <w:spacing w:before="0" w:after="0"/>
        <w:jc w:val="center"/>
        <w:rPr/>
      </w:pPr>
      <w:r>
        <w:rPr/>
        <w:t>между __________________ ж.д.а. и__________________ ж.д.а.</w:t>
      </w:r>
    </w:p>
    <w:p>
      <w:pPr>
        <w:pStyle w:val="Style24"/>
        <w:spacing w:before="0" w:after="0"/>
        <w:jc w:val="center"/>
        <w:rPr/>
      </w:pPr>
      <w:r>
        <w:rPr/>
        <w:t>по межгосударственному стыковому пункту_______________</w:t>
      </w:r>
    </w:p>
    <w:p>
      <w:pPr>
        <w:pStyle w:val="Style24"/>
        <w:spacing w:before="0" w:after="0"/>
        <w:jc w:val="center"/>
        <w:rPr/>
      </w:pPr>
      <w:r>
        <w:rPr/>
        <w:t>за _____________ месяц 20___ года</w:t>
      </w:r>
    </w:p>
    <w:p>
      <w:pPr>
        <w:pStyle w:val="Style24"/>
        <w:spacing w:before="0" w:after="0"/>
        <w:jc w:val="center"/>
        <w:rPr/>
      </w:pPr>
      <w:r>
        <w:rPr/>
        <w:t>Дата и время запроса – _________</w:t>
      </w:r>
    </w:p>
    <w:p>
      <w:pPr>
        <w:pStyle w:val="Normal"/>
        <w:jc w:val="center"/>
        <w:rPr/>
      </w:pPr>
      <w:r>
        <w:rPr/>
      </w:r>
    </w:p>
    <w:tbl>
      <w:tblPr>
        <w:tblW w:w="12884" w:type="dxa"/>
        <w:jc w:val="left"/>
        <w:tblInd w:w="166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2"/>
        <w:gridCol w:w="788"/>
        <w:gridCol w:w="746"/>
        <w:gridCol w:w="1379"/>
        <w:gridCol w:w="1073"/>
        <w:gridCol w:w="1380"/>
        <w:gridCol w:w="1163"/>
        <w:gridCol w:w="1750"/>
        <w:gridCol w:w="1227"/>
        <w:gridCol w:w="1074"/>
        <w:gridCol w:w="766"/>
        <w:gridCol w:w="766"/>
      </w:tblGrid>
      <w:tr>
        <w:trPr>
          <w:tblHeader w:val="true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п/п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и по МГСП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поезд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sz w:val="22"/>
                <w:lang w:val="ru-RU"/>
              </w:rPr>
              <w:t>Сообще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ru-RU"/>
              </w:rPr>
              <w:t>поезда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ремя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мма экономической ответственност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д причины опозд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чина опозда</w:t>
              <w:softHyphen/>
              <w:t>н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pacing w:before="0" w:after="0"/>
              <w:ind w:left="113"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ветственность Ж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before="0" w:after="0"/>
              <w:ind w:left="113" w:right="113" w:hanging="0"/>
              <w:rPr/>
            </w:pPr>
            <w:r>
              <w:rPr>
                <w:sz w:val="22"/>
                <w:lang w:val="ru-RU"/>
              </w:rPr>
              <w:t>Статус согласова-ния</w:t>
            </w:r>
          </w:p>
        </w:tc>
      </w:tr>
      <w:tr>
        <w:trPr>
          <w:trHeight w:val="110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дачи поезда по график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дачи поезда фактиче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оздание, мин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spacing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сдающей железной дороги                                                                                                      От принимающей железной дороги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                                     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, ФИО, подпись                                                                                                             должность, ФИО, подпись        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_____________дата                                                                                                                                 _______________дата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Arial"/>
          <w:strike/>
          <w:color w:val="FF0000"/>
          <w:sz w:val="24"/>
          <w:szCs w:val="20"/>
        </w:rPr>
      </w:pPr>
      <w:r>
        <w:rPr>
          <w:rFonts w:cs="Arial"/>
          <w:strike/>
          <w:color w:val="FF0000"/>
          <w:sz w:val="24"/>
          <w:szCs w:val="20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255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овой редакции, с вводом в действие с </w:t>
      </w:r>
      <w:r>
        <w:rPr>
          <w:lang w:val="ru-RU"/>
        </w:rPr>
        <w:t>1 января 2017 года</w:t>
      </w:r>
      <w:r>
        <w:rPr/>
        <w:t>.</w:t>
      </w:r>
      <w:r>
        <w:rPr>
          <w:sz w:val="24"/>
          <w:szCs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с отступом Знак"/>
    <w:qFormat/>
    <w:rPr>
      <w:rFonts w:eastAsia="Times New Roman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аблЗаг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tabs>
        <w:tab w:val="clear" w:pos="708"/>
        <w:tab w:val="center" w:pos="4537" w:leader="none"/>
      </w:tabs>
      <w:ind w:left="567" w:right="283" w:hanging="0"/>
      <w:jc w:val="center"/>
    </w:pPr>
    <w:rPr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1">
    <w:name w:val="Body Text 21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BodyText22">
    <w:name w:val="Body Text 22"/>
    <w:basedOn w:val="Normal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Отступа"/>
    <w:basedOn w:val="Normal"/>
    <w:next w:val="Normal"/>
    <w:qFormat/>
    <w:pPr>
      <w:suppressAutoHyphens w:val="true"/>
      <w:spacing w:lineRule="auto" w:line="309" w:before="60" w:after="0"/>
      <w:jc w:val="both"/>
    </w:pPr>
    <w:rPr>
      <w:rFonts w:eastAsia="Calibri"/>
      <w:szCs w:val="22"/>
    </w:rPr>
  </w:style>
  <w:style w:type="paragraph" w:styleId="Style25">
    <w:name w:val="ТаблЗаг"/>
    <w:basedOn w:val="Normal"/>
    <w:next w:val="Normal"/>
    <w:qFormat/>
    <w:pPr>
      <w:keepNext w:val="true"/>
      <w:keepLines/>
      <w:spacing w:before="60" w:after="60"/>
      <w:jc w:val="center"/>
    </w:pPr>
    <w:rPr>
      <w:rFonts w:eastAsia="Calibri"/>
      <w:sz w:val="24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7:00Z</dcterms:created>
  <dc:creator>Любимая</dc:creator>
  <dc:description/>
  <cp:keywords/>
  <dc:language>en-US</dc:language>
  <cp:lastModifiedBy>Я</cp:lastModifiedBy>
  <cp:lastPrinted>2016-09-12T10:59:00Z</cp:lastPrinted>
  <dcterms:modified xsi:type="dcterms:W3CDTF">2016-10-27T04:43:00Z</dcterms:modified>
  <cp:revision>12</cp:revision>
  <dc:subject/>
  <dc:title/>
</cp:coreProperties>
</file>